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415"/>
        <w:gridCol w:w="5693"/>
      </w:tblGrid>
      <w:tr>
        <w:trPr/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 научно-исследовательской работе за 1 семестр 2014/2015 учебного года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студента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ин Александр Викторович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ультет, группа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ПМ, 174 группа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зовая организация, кафедра 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 РАН, Интеллектуальные системы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НИР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числа тем в вероятностных тематических моделях с помощью регуляризатора строкового разреживания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ее состояние НИР за семестр (проделанная работа и полученные результаты)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ы эксперименты, которые подтверждают теоретические ожидания: определение числа тем на самом деле происходит, линейно-зависимые темы удаляются первы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0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и НИР за семестр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 на научных конференциях, семинарах (авторы, название доклада и конференции, место проведения)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я международная научная конференция МФ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9 ноября 2014г. Доклад "Оптимизация числа тем в вероятностных тематических моделях с помощью регу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ризатора строкового разреживания".</w:t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 публикации (авторы, название работы и издания)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ru-RU" w:bidi="ar-SA"/>
              </w:rPr>
            </w:pPr>
            <w:r>
              <w:rPr>
                <w:sz w:val="20"/>
                <w:szCs w:val="20"/>
              </w:rPr>
              <w:t>Подготовле</w:t>
            </w: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ru-RU" w:bidi="ar-SA"/>
              </w:rPr>
              <w:t>на и отдана на рецензирование статья на The Third International Symposium on Learning and Data Sciences (SLDS 2015)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ru-RU" w:bidi="ar-SA"/>
              </w:rPr>
              <w:t xml:space="preserve">Konstantin Vorontsov, Anna Potapenko, Alexander Plavin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ru-RU" w:bidi="ar-SA"/>
              </w:rPr>
              <w:t xml:space="preserve">Additive Regularization of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pic Models for Topic Selection and Sparse Factorization.</w:t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курсах на лучшую НИР и выставках (авторы, название работы и конкурса (экспоната и выставки))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али, дипломы, грамоты, премии и т.п. на конкурсах на лучшую НИР и на выставках (авторы, название работы и конкурса (экспоната и выставки), вид награды)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, поданные на конкурсы грантов (авторы, название и вид гранта)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гранты (авторы, название и вид гранта)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 (заявки и охранные документы на объекты интеллектуальной собственности, проданные лицензии на их использование, стипендии Президента и Правительства РФ и т.п.)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ая поддержка НИР студента за семестр (с указанием источника финансирования)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АС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работы на следующий семестр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ить результаты на реальные коллекции текстов, исследовать влияние шума.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зыв научного руководителя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НИР студента за семестр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удент  ____Плавин А.В. _______________ дата составления отчета    16.12.201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учный руководитель ____Воронцов К.В.__________ /ФИО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в. кафедрой ___________________________________ / Рудаков Константин Владимирович 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DejaVu Sans" w:cs="FreeSans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11:00Z</dcterms:created>
  <dc:creator>Mipt</dc:creator>
  <dc:description/>
  <dc:language>en-US</dc:language>
  <cp:lastModifiedBy/>
  <cp:lastPrinted>2008-10-29T16:46:00Z</cp:lastPrinted>
  <dcterms:modified xsi:type="dcterms:W3CDTF">2014-12-16T17:17:37Z</dcterms:modified>
  <cp:revision>7</cp:revision>
  <dc:subject/>
  <dc:title>ОТЧЕТ</dc:title>
</cp:coreProperties>
</file>